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>CONILIUL JDE|EAN V^LCEA</w:t>
        <w:tab/>
        <w:tab/>
        <w:tab/>
        <w:tab/>
        <w:tab/>
        <w:t xml:space="preserve">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714/12.09.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>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art. 6 din Regulamentul de organizare ]i func\ionare a Regiei Autonome de Distribu\ie Regional`  a Apei V@lcea aprobat prin Hot`r@rea nr. 62/30 mai 2003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5713/12.09.2003, se propune adoptarea proiectului de hot`r@re privind modificarea art. 6 din Regulamentul de organizare ]i func\ionare a Regiei Autonome de Distribu\ie Regional`  a Apei V@lcea aprobat prin Hot`r@rea nr. 62/30 mai 2003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ca urmare a solicit`rii Regiei Autonome de Distribu\ie Regional`  a Apei prin adresa nr. 1910/09.09.2003, [nregistrat` la Consiliul Jude\ean V@lcea la nr. 5640/10.09.2003, [n sensul complet`rii obiectului de activitate al regiei cu grupe ]i clase care reprezint` domenii ]i activit`\i no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D  CAEN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59     Fabricarea b`uturilor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598   Produc\ia de ape minerale ]i b`uturi r`coritoare nealcoolic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748     Alte activit`\i ]i servicii prestate [n principal [ntreprinderilor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7482   Activit`\i de ambalar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punerile sunt [n conformitate cu prevederile Ordinului nr. 601 din 26 noiembrie 2002 al pre]edintelui Institutului Na\ional de Statistic` privind actualizarea Clasific`rii activit`\ilor din economia na\ional` - CAEN ]i cu prevederile art. 116 alin. (1) lit. "k" conform c`ruia pre]edintele consiliului jude\ean "</w:t>
      </w:r>
      <w:r>
        <w:rPr>
          <w:rFonts w:cs="ArialUpR" w:ascii="ArialUpR" w:hAnsi="ArialUpR"/>
          <w:b/>
          <w:sz w:val="28"/>
        </w:rPr>
        <w:t>propune spre aprobare regulamentul de organizare ]i func\ionare</w:t>
      </w:r>
      <w:r>
        <w:rPr>
          <w:rFonts w:cs="ArialUpR" w:ascii="ArialUpR" w:hAnsi="ArialUpR"/>
          <w:sz w:val="28"/>
        </w:rPr>
        <w:t xml:space="preserve"> a aparatului propriu de specialitate, </w:t>
      </w:r>
      <w:r>
        <w:rPr>
          <w:rFonts w:cs="ArialUpR" w:ascii="ArialUpR" w:hAnsi="ArialUpR"/>
          <w:b/>
          <w:sz w:val="28"/>
        </w:rPr>
        <w:t xml:space="preserve">a institu\iilor </w:t>
      </w:r>
      <w:r>
        <w:rPr>
          <w:rFonts w:cs="ArialUpR" w:ascii="ArialUpR" w:hAnsi="ArialUpR"/>
          <w:sz w:val="28"/>
        </w:rPr>
        <w:t xml:space="preserve">]i serviciilor publice </w:t>
      </w:r>
      <w:r>
        <w:rPr>
          <w:rFonts w:cs="ArialUpR" w:ascii="ArialUpR" w:hAnsi="ArialUpR"/>
          <w:b/>
          <w:sz w:val="28"/>
        </w:rPr>
        <w:t>de sub autoritatea acestuia</w:t>
      </w:r>
      <w:r>
        <w:rPr>
          <w:rFonts w:cs="ArialUpR" w:ascii="ArialUpR" w:hAnsi="ArialUpR"/>
          <w:sz w:val="28"/>
        </w:rPr>
        <w:t>", coroborat cu art. 104 alin. (1) lit. "b" potrivit c`ruia Consiliul jude\ean, ca autoritate deliberativ`, "</w:t>
      </w:r>
      <w:r>
        <w:rPr>
          <w:rFonts w:cs="ArialUpR" w:ascii="ArialUpR" w:hAnsi="ArialUpR"/>
          <w:b/>
          <w:sz w:val="28"/>
        </w:rPr>
        <w:t>aprob`,</w:t>
      </w:r>
      <w:r>
        <w:rPr>
          <w:rFonts w:cs="ArialUpR" w:ascii="ArialUpR" w:hAnsi="ArialUpR"/>
          <w:sz w:val="28"/>
        </w:rPr>
        <w:t xml:space="preserve"> la propunerea pre]edintelui, regulamentul de organizare ]i func\ionare a consiliului jude\ean, num`rul de personal [n limitele normelor legale, organigrama, statul de func\ii, </w:t>
      </w:r>
      <w:r>
        <w:rPr>
          <w:rFonts w:cs="ArialUpR" w:ascii="ArialUpR" w:hAnsi="ArialUpR"/>
          <w:b/>
          <w:sz w:val="28"/>
        </w:rPr>
        <w:t xml:space="preserve">regulamentul de organizare ]i func\ionare </w:t>
      </w:r>
      <w:r>
        <w:rPr>
          <w:rFonts w:cs="ArialUpR" w:ascii="ArialUpR" w:hAnsi="ArialUpR"/>
          <w:sz w:val="28"/>
        </w:rPr>
        <w:t xml:space="preserve">a aparatului propriu de specialitate, a institu\iilor ]i serviciilor publice, precum ]i </w:t>
      </w:r>
      <w:r>
        <w:rPr>
          <w:rFonts w:cs="ArialUpR" w:ascii="ArialUpR" w:hAnsi="ArialUpR"/>
          <w:b/>
          <w:sz w:val="28"/>
        </w:rPr>
        <w:t>a regiilor autonome de interes jude\ean</w:t>
      </w:r>
      <w:r>
        <w:rPr>
          <w:rFonts w:cs="ArialUpR" w:ascii="ArialUpR" w:hAnsi="ArialUpR"/>
          <w:sz w:val="28"/>
        </w:rPr>
        <w:t>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legale ]i solicitarea Regiei Autonome de Distribu\ie Regional`  a Apei V@lcea de a completa obiectul de activitate al regiei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ab/>
        <w:tab/>
        <w:tab/>
        <w:t>}EF BIRO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Mircea Predescu</w:t>
        <w:tab/>
        <w:tab/>
        <w:tab/>
        <w:tab/>
        <w:t>Stoian - Tomescu An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}CM/}CM/1ex.</w:t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28:00Z</dcterms:created>
  <dc:creator>news</dc:creator>
  <dc:description/>
  <dc:language>en-US</dc:language>
  <cp:lastModifiedBy>sorin</cp:lastModifiedBy>
  <cp:lastPrinted>2003-09-12T12:55:00Z</cp:lastPrinted>
  <dcterms:modified xsi:type="dcterms:W3CDTF">2003-09-23T18:28:00Z</dcterms:modified>
  <cp:revision>2</cp:revision>
  <dc:subject/>
  <dc:title>CONILIUL JDE|EAN V^LCEA</dc:title>
</cp:coreProperties>
</file>